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Большекосуль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Большекосульского сельсовет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Cs/>
          <w:sz w:val="20"/>
          <w:szCs w:val="1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11"/>
        <w:gridCol w:w="1260"/>
        <w:gridCol w:w="1620"/>
        <w:gridCol w:w="2700"/>
        <w:gridCol w:w="720"/>
        <w:gridCol w:w="900"/>
        <w:gridCol w:w="900"/>
        <w:gridCol w:w="900"/>
        <w:gridCol w:w="900"/>
        <w:gridCol w:w="80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показатели 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.Создание условий для устойчивого социально-экономического Большекосуль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социально-экономического развития территории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транспортной систем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.Создание условий обеспечения эффективности использования энергоресурс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//-----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ля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общей протяженности освещенных частей улиц муниципального образования  к общей протяженности у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//----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0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я исполненных бюджетных ассигнова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54:00Z</dcterms:created>
  <dc:creator>Макс</dc:creator>
  <dc:description/>
  <cp:keywords/>
  <dc:language>en-US</dc:language>
  <cp:lastModifiedBy>BUH</cp:lastModifiedBy>
  <cp:lastPrinted>2019-10-30T10:41:00Z</cp:lastPrinted>
  <dcterms:modified xsi:type="dcterms:W3CDTF">2019-10-30T03:42:00Z</dcterms:modified>
  <cp:revision>14</cp:revision>
  <dc:subject/>
  <dc:title/>
</cp:coreProperties>
</file>